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4" w:leader="none"/>
        </w:tabs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Приложение № 2-2-16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ыписка о состоянии счета депо № _____________ по учету закладных на</w:t>
      </w:r>
      <w:r>
        <w:rPr/>
        <w:t xml:space="preserve"> «___» _______ 20__г. </w:t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58"/>
        <w:gridCol w:w="792"/>
        <w:gridCol w:w="1025"/>
        <w:gridCol w:w="1002"/>
        <w:gridCol w:w="324"/>
        <w:gridCol w:w="1316"/>
        <w:gridCol w:w="1331"/>
        <w:gridCol w:w="834"/>
        <w:gridCol w:w="298"/>
        <w:gridCol w:w="829"/>
        <w:gridCol w:w="835"/>
        <w:gridCol w:w="631"/>
        <w:gridCol w:w="4035"/>
      </w:tblGrid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составления выписки «__»______ 20__г.</w:t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итель: ДЕПОЗИТАРИЙ ООО «УРАЛСИБ Брокер»</w:t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равитель: ДЕПОЗИТАРИЙ ООО «УРАЛСИБ Брокер»</w:t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елец счета (залогодержатель) (полное имя/наименование) 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_______________________________________________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Н/вид документа, удостоверяющего личность _____________________________________________</w:t>
            </w:r>
          </w:p>
        </w:tc>
      </w:tr>
      <w:tr>
        <w:trPr/>
        <w:tc>
          <w:tcPr>
            <w:tcW w:w="5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гос.Регистрации/дата выдачи документа, 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достоверяющего личность___________________________ 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регистрацию/выдавшего документ______________________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КПП/номер документа, удостоверяющего личность _____________________________________________</w:t>
            </w:r>
          </w:p>
        </w:tc>
      </w:tr>
      <w:tr>
        <w:trPr/>
        <w:tc>
          <w:tcPr>
            <w:tcW w:w="1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(место нахождения)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80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ик (полное имя/наименование; сведения о документе, удост. личность/о месте находжения)*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ЦБ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обязательства, обеспеченного ипотекой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государственной регистрации ипоте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окументов, прилагаемых к закладной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ояние ЦБ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здела</w:t>
            </w:r>
          </w:p>
        </w:tc>
        <w:tc>
          <w:tcPr>
            <w:tcW w:w="4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ю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04" w:leader="none"/>
        </w:tabs>
        <w:jc w:val="center"/>
        <w:rPr/>
      </w:pPr>
      <w:r>
        <w:rPr/>
        <w:t>Залогодатель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5923"/>
        <w:gridCol w:w="4062"/>
      </w:tblGrid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логодатель (полное имя/ наименование):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Н:_______________________________________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РН/вид документа, удостоверяющего личность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органа, осуществившего регистрацию/выдавшего удостоверяющий документ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ПП/номер документа, удостоверяющего личность: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___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 (место нахождения): ________________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04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нные о регистрации ипотеки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00"/>
        <w:gridCol w:w="700"/>
        <w:gridCol w:w="180"/>
        <w:gridCol w:w="820"/>
        <w:gridCol w:w="1066"/>
        <w:gridCol w:w="1634"/>
        <w:gridCol w:w="1011"/>
        <w:gridCol w:w="289"/>
        <w:gridCol w:w="1100"/>
        <w:gridCol w:w="900"/>
        <w:gridCol w:w="1400"/>
        <w:gridCol w:w="748"/>
        <w:gridCol w:w="3352"/>
      </w:tblGrid>
      <w:tr>
        <w:trPr/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стрирующий орган:______________________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 государственной регистрации:________________________________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государственной регистрации: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выдачи закладной: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04" w:leader="none"/>
        </w:tabs>
        <w:ind w:left="360" w:hanging="0"/>
        <w:rPr/>
      </w:pPr>
      <w:r>
        <w:rPr>
          <w:rFonts w:cs="Arial" w:ascii="Arial" w:hAnsi="Arial"/>
          <w:color w:val="000000"/>
          <w:sz w:val="18"/>
          <w:szCs w:val="18"/>
        </w:rPr>
        <w:t>* сведения указываются, если должник не является залогодателем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уководитель  Депозитария _____________________________________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 доверенности №___________________ от _______________________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стоящая выписка не является ценной бумагой и ее передача не влечет за собой изменения прав собственности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3:00Z</dcterms:created>
  <dc:creator>Бабарыка Оксана Михайловна</dc:creator>
  <dc:description/>
  <dc:language>en-US</dc:language>
  <cp:lastModifiedBy>Зизикова Татьяна Николаевна</cp:lastModifiedBy>
  <dcterms:modified xsi:type="dcterms:W3CDTF">2019-01-29T12:43:00Z</dcterms:modified>
  <cp:revision>2</cp:revision>
  <dc:subject/>
  <dc:title/>
</cp:coreProperties>
</file>